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gulamin 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Ogólnopolskiego Klubu Studentów Geodezj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. Postanowienia ogóln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.</w:t>
      </w:r>
    </w:p>
    <w:p>
      <w:pPr>
        <w:pStyle w:val="TextBodyInden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0" w:hanging="0"/>
        <w:rPr/>
      </w:pPr>
      <w:r>
        <w:rPr>
          <w:rFonts w:cs="Garamond" w:ascii="Garamond" w:hAnsi="Garamond"/>
        </w:rPr>
        <w:t>Ogólnopolski Klub Studentów Geodezji, zwany w dalszych postanowieniach tego regulaminu       „Klubem” powołany został uchwałą Zarządu Głównego Stowarzyszenia Geodetów Polskich ( SGP ) z dnia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lub działa w ramach Stowarzyszenia Geodetów Polski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3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Siedzibą Zarządu jest NOT, siedziby oddziałów precyzuje załącznik numer ... 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lub może używać pieczęci i znaku firmowego zgodnie z obowiązującymi w tym zakresie przepisami państwa. (Wzory podano w załączniku nr....)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. Cele i środki działani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ami Klubu są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głębianie wiedzy w zakresie szeroko pojętej geodezji,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wiązanie współpracy z kołami i organizacjami z zakresu geodezji działającymi na uczelniach polskich i poza jej granicami,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worzenie reprezentacji występującej w imieniu studentów kierunków geodezyjnych przy współpracy z Komisjami Głównymi SGP oraz innymi organizacjami związanymi z geodezją,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moc studentom i absolwentom kierunków geodezji i pokrewnych, wymiana doświadczeń i informacj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e te klub osiąga przez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prezentację środowiska studentów geodezji przez zarząd Klubu działający na szczeblu Zarządu Głównego SGP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cę prowadzoną przez Oddziały Klubu na obszarze działania Zarządów Oddziałów SGP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zację spotkań, szkoleń, konferencji i wyjazdów dydaktycznych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półpracę z innymi stowarzyszeniami lub organizacjami zawodowymi wynikającą z potrzeb studentów geodezj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dział III. Członkowie, ich prawa i obowiązk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lub tworzą członkowi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wyczajni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norow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łonkiem zwyczajnym może zostać każdy student kierunku geodezyjnego, w tym studenci studiów doktoranckich oraz absolwenci do dwóch lat po ukończeniu studiów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9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złonka zwyczajnego przyjmuje Zarząd Oddziału na podstawie pisemnego zgłoszenia kandydata podpisanego przez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złonka wprowadzająceg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łonkowie Klubu mają prawo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ynnego i biernego prawa wyboru do władz Klubu zgodnie z postanowieniami niniejszego regulaminu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ania udziału we wszystkich formach działalności Klubu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rzystania z pomocy Klubu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złonkiem honorowym może zostać osoba fizyczna lub prawna, szczególnie zasłużona dla Klubu.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złonkostwo honorowe nadawane jest na wniosek Zarządu przez Zebranie Plenarne bezwzględną większością głosów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złonkowie honorowi mają wszystkie prawa członka zwyczajnego z wyjątkiem czynnego i biernego prawa wyborczego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złonkowie Klubu są zobowiązani do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strzegania regulaminu i uchwał Klubu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zynnego udziału w jego działalności, 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strzegania dyscypliny organizacyjnej oraz norm współżycia społeczneg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łonkowie Klubu mogą być upoważnieni przez władze Klubu do wykonywania odpowiednich zadań wynikających z planu pracy Klubu dostosowanych do kompetencji tych członk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łonkostwo ustaje na skute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isemnej rezygnacji członka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motywowanej decyzji zarządu oddziału - dotyczy członków zwyczajnych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wa lata po ukończeniu studiów - dotyczy członków zwyczajnych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cyzji Zebrania Plenarnego dla członków honorowych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&amp; 1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złonkowi wykreślonemu przysługuje odwołanie do najbliższego Zebrania Plenarnego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Rozdział IV. Władze Klubu.</w:t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18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color w:val="000000"/>
        </w:rPr>
        <w:t>Władzam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</w:rPr>
        <w:t>Klubu są: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ebranie Plenarne,</w:t>
      </w:r>
    </w:p>
    <w:p>
      <w:pPr>
        <w:pStyle w:val="TextBody"/>
        <w:numPr>
          <w:ilvl w:val="0"/>
          <w:numId w:val="4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rząd Klub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19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ebranie Plenarne Członków: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est najwyższą władzą Klubu</w:t>
      </w:r>
    </w:p>
    <w:p>
      <w:pPr>
        <w:pStyle w:val="TextBody"/>
        <w:numPr>
          <w:ilvl w:val="0"/>
          <w:numId w:val="5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twierdza Zarząd Klubu</w:t>
      </w:r>
    </w:p>
    <w:p>
      <w:pPr>
        <w:pStyle w:val="TextBody"/>
        <w:numPr>
          <w:ilvl w:val="0"/>
          <w:numId w:val="5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ozpatruje odwołania od decyzji Zarząd Klubu</w:t>
      </w:r>
    </w:p>
    <w:p>
      <w:pPr>
        <w:pStyle w:val="TextBody"/>
        <w:numPr>
          <w:ilvl w:val="0"/>
          <w:numId w:val="5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cyduje o zawieszeniu działalności lub rozwiązaniu się Klubu</w:t>
      </w:r>
    </w:p>
    <w:p>
      <w:pPr>
        <w:pStyle w:val="TextBody"/>
        <w:numPr>
          <w:ilvl w:val="0"/>
          <w:numId w:val="5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konuje zmian w Regulaminie Klubu.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0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color w:val="000000"/>
        </w:rPr>
        <w:t>Zebranie Plenarne zwoływane jest przez Zarząd Klubu co najmniej raz w rok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1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ażności uchwał zapadających na Zebraniu Plenarnym w pierwszym terminie konieczna jest bezwzględna większość uprawnionych do głosowania. Zebranie zwoływane w drugim terminie jest ważne bez względu na liczbę obecnych członków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color w:val="000000"/>
        </w:rPr>
        <w:t>&amp; 22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chwały są podejmowane zwykłą większością głosów z wyjątkiem uchwał dotyczących regulaminu, które zapadają większością 2/3 głosów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23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chwała może być podjęta w trybie referendum zorganizowanego na drodze korespondencyjnej przez Zarząd Klub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color w:val="000000"/>
        </w:rPr>
        <w:t>&amp;  24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icjatywę w sprawie zmiany regulaminu Klubu posiada Zarząd Klubu i Zarządy Oddziałów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25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rząd Klubu wybierany jest na okres jednego roku i składa się z: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zesa – przewodniczącego jednego z oddziałów</w:t>
      </w:r>
    </w:p>
    <w:p>
      <w:pPr>
        <w:pStyle w:val="TextBody"/>
        <w:numPr>
          <w:ilvl w:val="0"/>
          <w:numId w:val="1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iceprezesa z oddziału prezesa</w:t>
      </w:r>
    </w:p>
    <w:p>
      <w:pPr>
        <w:pStyle w:val="TextBody"/>
        <w:numPr>
          <w:ilvl w:val="0"/>
          <w:numId w:val="1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 członków zarządu - przewodniczących pozostałych oddziałów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6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rząd Klubu zmienia się co rocznie zgodnie z sekwencją ustaloną w formie uchwały na pierwszym zebraniu plenarnym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7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ebranie Zarządu zwołuje prezes. Zebrania powinny odbywać się w takich odstępach czasu, aby zadania były wykonywane w sposób właściwy i bez zaległości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8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 prace Zarządu i prowadzenie zebrań odpowiedzialny jest prezes. W przypadku niemożności wzięcia udziału w zebraniu, prezes upoważnia do prowadzenia obrad jednego spośród członków Zarząd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29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razie niemożności wzięcia udziału w zebraniu, członek Zarządu jest zobowiązany powiadomić o tym prezesa i oddelegować upoważnionego przedstawiciela. Wyniki obrad powinny być zapisane do protokoł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color w:val="000000"/>
        </w:rPr>
        <w:t>Rozdział V. Oddziały Klubu.</w:t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0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ddział Klubu powstaje w trybie uchwały Zarządu Klub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1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bór władz oddziału należy do suwerennych decyzji członków oddziałów.</w:t>
      </w:r>
    </w:p>
    <w:p>
      <w:pPr>
        <w:pStyle w:val="TextBody"/>
        <w:jc w:val="both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2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ładzami Oddziału Klubu są:</w:t>
      </w:r>
    </w:p>
    <w:p>
      <w:pPr>
        <w:pStyle w:val="TextBody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ewodniczący</w:t>
      </w:r>
    </w:p>
    <w:p>
      <w:pPr>
        <w:pStyle w:val="TextBody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iceprzewodniczący</w:t>
      </w:r>
    </w:p>
    <w:p>
      <w:pPr>
        <w:pStyle w:val="TextBody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 najmniej jeden członek zarząd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Rozdział VI. Zmiana regulaminu i rozwiązanie Klubu.</w:t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3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color w:val="000000"/>
        </w:rPr>
        <w:t>Zmiany regulaminu uchwala Zebranie Plenarne większością 2/3 głosów przy obecności co najmniej połowy uprawnionych do głosowania, a w drugim terminie bez względu na liczbę uprawnionych do głosowania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4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chwały w sprawie rozwiązania Klubu podejmuje Zebranie Plenarne większością 3/4 głosów  przy obecności co najmniej połowy uprawnionych do głosowania. Zebranie powołuje likwidatorów większością głosów, którzy przedstawiają odpowiednie pismo Zarządowi Głównemu SGP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5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rozwiązania Klubu przez Zebranie Plenarne majątek Klubu przekazany zostaje na cel określony w uchwale o rozwiązaniu Klub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Rozdział VII. Przepisy przejściowe i końcowe.</w:t>
      </w:r>
    </w:p>
    <w:p>
      <w:pPr>
        <w:pStyle w:val="TextBody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6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soby, które są założycielami, stają się członkami zwyczajnymi z chwilą rejestracji Klubu.</w:t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 37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sprawach niejasnych interpretacja ni mniejszego regulaminu należy do Zarządu Klubu.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&amp; 38.</w:t>
      </w:r>
    </w:p>
    <w:p>
      <w:pPr>
        <w:pStyle w:val="TextBody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color w:val="000000"/>
        </w:rPr>
        <w:t>Regulamin zawiera pięć stron spiętych i ponumerowanych, siedem rozdziałów i trzydzieści osiem paragrafów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OlSt BT"/>
    <w:charset w:val="00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oudyOlSt BT" w:hAnsi="Times New Roman;GoudyOlSt BT" w:eastAsia="Times New Roman;GoudyOlSt BT" w:cs="Times New Roman;GoudyOlSt B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0:17:00Z</dcterms:created>
  <dc:creator>geo</dc:creator>
  <dc:description/>
  <dc:language>en-US</dc:language>
  <cp:lastModifiedBy>Artur Adamek</cp:lastModifiedBy>
  <cp:lastPrinted>2001-10-23T15:09:00Z</cp:lastPrinted>
  <dcterms:modified xsi:type="dcterms:W3CDTF">2001-11-10T20:17:00Z</dcterms:modified>
  <cp:revision>2</cp:revision>
  <dc:subject/>
  <dc:title>Statut Klubu Studentów</dc:title>
</cp:coreProperties>
</file>