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object w:dxaOrig="5350" w:dyaOrig="5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5pt;margin-top:-34.7pt;width:79.15pt;height:79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8708140" r:id="rId2"/>
        </w:object>
      </w:r>
      <w:r>
        <w:rPr>
          <w:sz w:val="24"/>
        </w:rPr>
        <w:t xml:space="preserve">Ogólnopolski Klub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udentów Geodezj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eklaracja członkostw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Proszę o przyjęcie mnie w poczet członków zwyczajnych Ogólnopolskiego Klubu Studentów Geodezji. Oświadczam, że przepisy regulaminu OKSG są mi znane i zobowiązuje się do przestrzegania jego postanowień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isko i imię  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Data i miejsce urodzenia 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r PESEL 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Adres 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Telefon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Email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Uczelnia 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dział 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ok studiów .............  Kierunek 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spacing w:lineRule="auto" w:line="360"/>
        <w:rPr>
          <w:sz w:val="24"/>
        </w:rPr>
      </w:pPr>
      <w:r>
        <w:object w:dxaOrig="5350" w:dyaOrig="5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4.8pt;margin-top:-43.7pt;width:79.15pt;height:79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7070294" r:id="rId4"/>
        </w:object>
      </w:r>
      <w:r>
        <w:rPr>
          <w:sz w:val="24"/>
        </w:rPr>
        <w:t>Ogólnopolski Klu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udentów Geodezj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eklaracja członkostw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Proszę o przyjęcie mnie w poczet członków zwyczajnych Ogólnopolskiego Klubu Studentów Geodezji. Oświadczam, że przepisy regulaminu OKSG są mi znane i zobowiązuje się do przestrzegania jego postanowień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isko i imię  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i miejsce urodzenia 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Nr PESEL 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Adres 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Telefon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Email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Uczelnia 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dział 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ok studiów .............  Kierunek .......................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złonek wprowadzając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isko i imię 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dres 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dpis 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---------------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ecyzja Zarządu Oddziału OKSG w 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eklarację przyjęto – odrzucono na zebraniu w dniu 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Zarząd Oddziału 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Wyrażam zgodę na gromadzenie, przetwarzanie oraz wykorzystywanie moich danych osobowych do celów związanych z działalnością klubu zgodnie z  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Ustawą z dnia 29.08.1997 o ochronie danych osobowych. Dz. U. nr 133 poz. 883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…………………………………</w:t>
      </w:r>
      <w:r>
        <w:rPr/>
        <w:t>.</w:t>
      </w:r>
    </w:p>
    <w:p>
      <w:pPr>
        <w:pStyle w:val="Tekstpodstawowy2"/>
        <w:rPr/>
      </w:pPr>
      <w:r>
        <w:rPr/>
      </w:r>
    </w:p>
    <w:p>
      <w:pPr>
        <w:pStyle w:val="Heading1"/>
        <w:rPr/>
      </w:pPr>
      <w:r>
        <w:rPr/>
        <w:t>Członek wprowadzając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isko i imię 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dres 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dpis 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-----------------------------------------------------------------------------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ecyzja Zarządu Oddziału OKSG w 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eklarację przyjęto – odrzucono na zebraniu w dniu 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arząd Oddziału 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 xml:space="preserve">Wyrażam zgodę na gromadzenie, przetwarzanie oraz wykorzystywanie moich danych osobowych do celów związanych z działalnością klubu zgodnie z  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Ustawą z dnia 29.08.1997 o ochronie danych osobowych. Dz. U. nr 133 poz. 883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6:40:00Z</dcterms:created>
  <dc:creator>Lipa</dc:creator>
  <dc:description/>
  <dc:language>en-US</dc:language>
  <cp:lastModifiedBy>palubski</cp:lastModifiedBy>
  <cp:lastPrinted>2002-11-08T18:13:00Z</cp:lastPrinted>
  <dcterms:modified xsi:type="dcterms:W3CDTF">2002-11-09T14:07:00Z</dcterms:modified>
  <cp:revision>8</cp:revision>
  <dc:subject/>
  <dc:title>Ogólnopolski Klub</dc:title>
</cp:coreProperties>
</file>